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Критерии оценивания букл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/>
          <w:b/>
          <w:bCs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й дизайн (максимум – 15 балло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Легко ли читать публикацию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сколько эффективно используется пространство в  публикаци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ффективно ли  использовали возможности иллюстративного материал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(максимум 25 балло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колько эффективно обобщается информац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амматика и синтаксис? </w:t>
            </w:r>
            <w:r>
              <w:rPr>
                <w:vertAlign w:val="subscript"/>
                <w:lang w:val="ru-RU"/>
              </w:rPr>
              <w:softHyphen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ть ли перспективы развития данной тематик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колько творчески и увлекательно подобраны материалы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ть ли цитирование источников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1500" cy="5715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05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59690</wp:posOffset>
                </wp:positionV>
                <wp:extent cx="2409190" cy="150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0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lang w:val="ru-RU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5 = отличн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4 = хорош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3 = средн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2 = требуется дорабо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1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плох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0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8.7pt;mso-wrap-distance-left:9.05pt;mso-wrap-distance-right:9.05pt;mso-wrap-distance-top:0pt;mso-wrap-distance-bottom:0pt;margin-top:4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bCs/>
                          <w:i/>
                          <w:i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lang w:val="ru-RU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5 = отличн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4 = хорош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3 = средн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2 = требуется дорабо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1 = </w:t>
                      </w:r>
                      <w:r>
                        <w:rPr>
                          <w:i/>
                          <w:lang w:val="ru-RU"/>
                        </w:rPr>
                        <w:t>плох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0 = </w:t>
                      </w:r>
                      <w:r>
                        <w:rPr>
                          <w:i/>
                          <w:lang w:val="ru-RU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Суммарная оценка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>(40 баллов)</w:t>
        <w:tab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  <w:t>Комментарий: 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3:27:00Z</dcterms:created>
  <dc:creator>Ковтун В. Л.</dc:creator>
  <dc:description/>
  <cp:keywords/>
  <dc:language>en-US</dc:language>
  <cp:lastModifiedBy>07083</cp:lastModifiedBy>
  <cp:lastPrinted>1999-07-21T15:29:00Z</cp:lastPrinted>
  <dcterms:modified xsi:type="dcterms:W3CDTF">2009-12-04T07:41:00Z</dcterms:modified>
  <cp:revision>6</cp:revision>
  <dc:subject/>
  <dc:title>Критерии оценивания буклета</dc:title>
</cp:coreProperties>
</file>